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RAGEN ZUM SCHÜLERINTERVIEW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ie lange kennt ihr diese Form der Leistungsbeurteilung schon ? War es schwierig/kompliziert zu verstehen, wie eure Note zustande kommt 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Gibt es bei anderen Lehrern auch etwas Ähnliches ? War euch so etwas schon früher bekannt 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Wie kommt eure Note zustande 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Welche Vorteile hat dieses System aus eurer Sicht 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Welche Nachteile hat dieses System aus eurer Sicht 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Wie viel/wenig müsst ihr arbeiten um zu der Note zu kommen 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Fördert dieses System deine Arbeitsfreude ? Wieso ja/nein 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Fühlst du dich bei dieser Arbeitsweise unter Druck gesetzt, hast du Angst vor Prüfungen, Tests, Stundenwiederholungen....? Wieso ja/nein 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e ist das in anderen Fächern 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Arbeitet ihr regelmäßiger als vorher ? Wie ist eure Arbeitseinteilung 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Was sagst du zu dem Übersichtskalender ? Wie benützt du ihn 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Weißt du, was du zur Verbesserung deiner Note tun kannst, kannst du deine individuellen (persönlichen) Interessen einbringen ? Welche Möglichkeiten hast du ? Ist das ausreichend, was wäre noch interessant für dich 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Wie gefällt dir das Arbeitsmaterial für das Portfolio ? Ist es anregend, schwierig/leicht zu lesen, zu kompliziert, zu wenig, zu viel 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wendest du zusätzlich etwas um das Portfolio zu schreiben ? (Internet, Hilfe der Eltern, Bibliothek, Bücher zu Hause) Was lernst du dadurch 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 Was meinst du dazu, wenn diese Punkteliste auf der Lernplattform Moodle jederzeit einsehbar wäre ? Welche Vor/Nachteile hätte das 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. Wie wirkt sich das System auf deine Heftführung/deine persönlichen Unterlagen aus ? (schreibst du mehr mit, ist es vollständiger, gestaltest du mehr, achtest du mehr darauf.....?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. Was möchstest du selbst noch zu dem Leistungsbeurteilungssystem sagen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zxx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22:00Z</dcterms:created>
  <dc:creator>Angelika Janssen</dc:creator>
  <dc:description/>
  <cp:keywords/>
  <dc:language>en-US</dc:language>
  <cp:lastModifiedBy>ajanssen</cp:lastModifiedBy>
  <cp:lastPrinted>2011-03-24T07:14:00Z</cp:lastPrinted>
  <dcterms:modified xsi:type="dcterms:W3CDTF">2011-03-24T06:14:00Z</dcterms:modified>
  <cp:revision>2</cp:revision>
  <dc:subject/>
  <dc:title/>
</cp:coreProperties>
</file>